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.2017г. № 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0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 00 00000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                                       45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 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39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                                   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  240  04 09</w:t>
              <w:tab/>
              <w:t>1 274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4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34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9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310  240      05 03</w:t>
              <w:tab/>
              <w:t>90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  240</w:t>
              <w:tab/>
              <w:t>05 03             42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 610 08 0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90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 12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7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7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14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12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51180 240 02 0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72390 240 01 04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Митякинского сельского поселения в рамках непрограммных расходов органов местного самоуправления 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010 24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32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20300 850 01 1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352" w:leader="none"/>
          <w:tab w:val="right" w:pos="10205" w:leader="none"/>
        </w:tabs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жбюджетных транс-</w:t>
        <w:tab/>
        <w:t>99 9 00 85010 540  14 03</w:t>
        <w:tab/>
        <w:t>144,6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тов из бюджета Митякинского сельс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го поселения бюджету Тарасовского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согласно переданным полномо-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иям в рамках непрограммных расходов 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Митя-</w:t>
      </w:r>
    </w:p>
    <w:p>
      <w:pPr>
        <w:pStyle w:val="Normal"/>
        <w:spacing w:lineRule="auto" w:line="24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инского сельского поселения (Иные меж-</w:t>
      </w:r>
    </w:p>
    <w:p>
      <w:pPr>
        <w:pStyle w:val="Normal"/>
        <w:spacing w:lineRule="auto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трансферты)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2-03T09:32:00Z</cp:lastPrinted>
  <dcterms:modified xsi:type="dcterms:W3CDTF">2017-02-08T07:02:00Z</dcterms:modified>
  <cp:revision>24</cp:revision>
  <dc:subject/>
  <dc:title/>
</cp:coreProperties>
</file>